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потребует внесения изменений в следующие нормативные правовые акты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17.10.2014 № 374-п «О государственной программе Ханты-Мансийского автономного округа – Югры «Развитие государственной гражданской службы, муниципальной службы и резерва управленческих кадров в Ханты-Мансийском автономном округе – Югре в 2018–2025 годах и на период до 2030 года»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 xml:space="preserve">Югры от 03.10.2013 года № 398-п «О государственной программе Ханты-Мансийского автономного округа – Югры «Социально-экономическое развитие коренных малочисленных народов Севера Ханты-Мансийского автономного округа – Югры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 xml:space="preserve">Югры от 09.10.2013 года № 408-п «О государственной программе Ханты-Мансийского автономного округа – Югры «Обеспечение доступным и комфортным жильем жителей Ханты-Мансийского автономного округа – Югры в </w:t>
      </w:r>
      <w:r>
        <w:rPr>
          <w:rFonts w:cs="Times New Roman" w:ascii="Times New Roman" w:hAnsi="Times New Roman"/>
          <w:sz w:val="28"/>
          <w:szCs w:val="28"/>
          <w:lang w:eastAsia="ru-RU"/>
        </w:rPr>
        <w:t>2018–2025 годах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09-п «О государственной программе Ханты-Мансийского автономного округа – Югры «Содействие занятости населения в Ханты-Мансийском автономном округе – Югр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18–2025 годах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№ 411-п «О государственной программе Ханты-Мансийского автономного округа – Югры «Защита населения и территорий от чрезвычайных ситуаций, обеспечение пожарной безопасности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13-п «О государственной программе Ханты-Мансийского автономного округа – Югры «Развитие образования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14-п «О государственной программе Ханты-Мансийского автономного округа – Югры «Развитие здравоохра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8–2025 годы и на период до 203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15-п «О государственной программе Ханты-Мансийского автономного округа – Югры «Управление государственными финансами в Ханты-Мансийском автономном округе – Югре Юг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16-п «О государственной программе Ханты-Мансийского автономного округа – Югр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от 09.10.2013 года № 417-п «О государственной программе Ханты-Мансийского автономного округа – Югры «Управление государственным имуществом Ханты-Мансийского автономного округа – Югры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09.10.2013 года № 418-п «О государственной программе Ханты-Мансийского автономного округа – Югры «Развитие транспортной системы Ханты-Мансийского автономного округа – Югры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19-п «О государственной программе Ханты-Мансийского автономного округа – Югры «Социально-экономическое развитие и повышение инвестиционной привлекательности Ханты-Мансийского автономного округа – Югры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0-п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 государственной программе Ханты-Мансийского автономного округа – Югры «Развитие агропромышленного комплекса и рынков сельскохозяйственной продукции, сырья и продовольствия в Ханты-Мансийском автономном округе – Югре </w:t>
      </w:r>
      <w:r>
        <w:rPr>
          <w:rFonts w:cs="Times New Roman" w:ascii="Times New Roman" w:hAnsi="Times New Roman"/>
          <w:sz w:val="28"/>
          <w:szCs w:val="28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; 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1-п «О государственной программе Ханты-Мансийского автономного округа – Югры «Социальная поддержка жителей 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18–2025 годах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9.10.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22-п «О государственной программе Ханты-Мансийского автономного округа – Югры «Развитие физической культуры и спорта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 xml:space="preserve">Югры от 09.10.2013 года № 423-п «О 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2018–2025 годы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24-п «О государственной программе Ханты-Мансийского автономного округа – Югры «Информационное общество Ханты-Мансийского автономного округа – Югры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6-п «О государственной программе Ханты-Мансийского автономного округа – Югры «Обеспечение экологической безопасности Ханты-Мансийского автономного округа – Югры на 2018–2025 годы и на период до 2030 года»; 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27-п «О государственной программе Ханты-Мансийского автономного округа-Югры «Развитие культуры в Ханты-Мансийском автономном округе – Югре на 2018–2025 годы и на период до 2030 года»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color w:val="000000"/>
          <w:sz w:val="28"/>
          <w:szCs w:val="28"/>
        </w:rPr>
        <w:t>от 09.10.2013 № 428-п «О государственной программе Ханты-Мансийского автономного округа – Югры «О 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– Югре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2 ноября 2017 года № 436-п «О государственной программе Ханты-Мансийского автономного округа – Югр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роизводство и использование природных ресурсов Ханты-Мансийского автономного округа – Югры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8.12.2017 года № 493-п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Адресной инвестиционной программе Ханты-Мансийского автономного округа – Югры на 2018 год и на плановый период 2019 и 2020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559" w:right="1276" w:gutter="0" w:header="567" w:top="1418" w:footer="0" w:bottom="1134"/>
      <w:pgNumType w:start="27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9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45:00Z</dcterms:created>
  <dc:creator>KUZNECOVANA</dc:creator>
  <dc:description/>
  <cp:keywords/>
  <dc:language>en-US</dc:language>
  <cp:lastModifiedBy>Шубная  Юлия  Петровна</cp:lastModifiedBy>
  <cp:lastPrinted>2018-03-12T15:25:00Z</cp:lastPrinted>
  <dcterms:modified xsi:type="dcterms:W3CDTF">2018-03-15T11:27:00Z</dcterms:modified>
  <cp:revision>69</cp:revision>
  <dc:subject/>
  <dc:title/>
</cp:coreProperties>
</file>